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El Museo Historico de Elgi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na Busqueda de Informació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1. El edificio  con apodo “Old Main” fue construido en este año. 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2. Uno de los personajes del  </w:t>
      </w:r>
      <w:r>
        <w:rPr>
          <w:i/>
        </w:rPr>
        <w:t xml:space="preserve">Canción de Hiawatha” </w:t>
      </w:r>
      <w:r>
        <w:rPr/>
        <w:t xml:space="preserve"> fue 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3. El hombre que empezó el espectáculo de Hiawatha fue 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4. Los fundadores de la ciudad de Elgin fueron ( dos familias) ____________________y 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5. El primer ganador de la Carrera de Elgin fue 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6. Estas fue una cosa que hicieron algunas mujeres para celebrar los 150 años de Elgin. 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7. El nombre del edificio de apartamentos para las mujeres solteras que trabajaban en la fábrica “Elgin Watch Factory” fue 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8. El reloj más viejo en el museo tiene la fecha _____________________________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0:41:00Z</dcterms:created>
  <dc:creator>School District U46</dc:creator>
  <dc:description/>
  <cp:keywords/>
  <dc:language>en-US</dc:language>
  <cp:lastModifiedBy>School District U46</cp:lastModifiedBy>
  <dcterms:modified xsi:type="dcterms:W3CDTF">2008-02-25T20:49:00Z</dcterms:modified>
  <cp:revision>1</cp:revision>
  <dc:subject/>
  <dc:title>El Museo Historico de Elgin</dc:title>
</cp:coreProperties>
</file>